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7.12.2017                                                                                                                       № 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2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остановление  администрации Школьненского сельского поселения Белореченского района от 07 ноября 2016 года № 14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7 год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</w:t>
      </w:r>
      <w:r>
        <w:rPr/>
        <w:t xml:space="preserve">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7.12.2017  № 12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 438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 45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457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12-28T09:11:00Z</cp:lastPrinted>
  <dcterms:modified xsi:type="dcterms:W3CDTF">2018-10-22T11:26:00Z</dcterms:modified>
  <cp:revision>38</cp:revision>
  <dc:subject/>
  <dc:title/>
</cp:coreProperties>
</file>